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يوم عيد الجعفرية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يوم فرحانة الزجية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ab/>
        <w:tab/>
        <w:t>**************</w:t>
      </w:r>
    </w:p>
    <w:p>
      <w:pPr>
        <w:pStyle w:val="Normal"/>
        <w:spacing w:lineRule="exact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عيد انه ولهلن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ما يخلص حفلن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كل احنه فرحن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صارت الدنية زهية</w:t>
      </w:r>
      <w:r>
        <w:rPr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lineRule="exact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عيد الجعفري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ab/>
        <w:tab/>
        <w:t>**************</w:t>
      </w:r>
    </w:p>
    <w:p>
      <w:pPr>
        <w:pStyle w:val="Normal"/>
        <w:spacing w:lineRule="exact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طير الحب اج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حقق بروحي الام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عالم الفرحة خذ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قدم لروحي هدية</w:t>
      </w:r>
      <w:r>
        <w:rPr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lineRule="exact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عيد الجعفري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ab/>
        <w:tab/>
        <w:t>**************</w:t>
      </w:r>
    </w:p>
    <w:p>
      <w:pPr>
        <w:pStyle w:val="Normal"/>
        <w:spacing w:lineRule="exact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فرحان واناد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حرك كلوب الاعاد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خذ الليلة مراد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تشفع الزهرة الية</w:t>
      </w:r>
      <w:r>
        <w:rPr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lineRule="exact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عيد الجعفري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ab/>
        <w:tab/>
        <w:t>**************</w:t>
      </w:r>
    </w:p>
    <w:p>
      <w:pPr>
        <w:pStyle w:val="Normal"/>
        <w:spacing w:lineRule="exact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صوت من كل البلاب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شبه اصوات الهلاه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ذب كلوب العواذ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وت صاحنة سوية</w:t>
      </w:r>
      <w:r>
        <w:rPr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lineRule="exact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عيد الجعفرية</w:t>
      </w:r>
      <w:r>
        <w:rPr>
          <w:b/>
          <w:bCs/>
          <w:sz w:val="32"/>
          <w:szCs w:val="32"/>
          <w:rtl w:val="true"/>
          <w:lang w:bidi="ar-IQ"/>
        </w:rPr>
        <w:br/>
        <w:tab/>
        <w:tab/>
        <w:t>**************</w:t>
      </w:r>
    </w:p>
    <w:p>
      <w:pPr>
        <w:pStyle w:val="Normal"/>
        <w:spacing w:lineRule="exact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الله يا بنت الرسو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اير بحقج شكو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جب اوكفلج خجو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ستعد  واخذ تحية</w:t>
      </w:r>
      <w:r>
        <w:rPr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lineRule="exact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يوم عيد الجعفرية</w:t>
      </w:r>
      <w:r>
        <w:rPr>
          <w:b/>
          <w:bCs/>
          <w:sz w:val="36"/>
          <w:szCs w:val="36"/>
          <w:rtl w:val="true"/>
          <w:lang w:bidi="ar-IQ"/>
        </w:rPr>
        <w:br/>
        <w:tab/>
        <w:tab/>
        <w:t>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7210</wp:posOffset>
                </wp:positionH>
                <wp:positionV relativeFrom="paragraph">
                  <wp:posOffset>342900</wp:posOffset>
                </wp:positionV>
                <wp:extent cx="251460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خادم اهل 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لي زيدان 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.1pt;mso-wrap-distance-left:9.05pt;mso-wrap-distance-right:9.05pt;mso-wrap-distance-top:0pt;mso-wrap-distance-bottom:0pt;margin-top:27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خادم اهل 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لي زيدان 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3067" w:right="3082" w:gutter="0" w:header="0" w:top="108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0:57:00Z</dcterms:created>
  <dc:creator>ايوب</dc:creator>
  <dc:description/>
  <cp:keywords/>
  <dc:language>en-US</dc:language>
  <cp:lastModifiedBy>ايوب</cp:lastModifiedBy>
  <cp:lastPrinted>2010-03-14T22:19:00Z</cp:lastPrinted>
  <dcterms:modified xsi:type="dcterms:W3CDTF">2010-03-14T21:19:00Z</dcterms:modified>
  <cp:revision>1</cp:revision>
  <dc:subject/>
  <dc:title>اليوم عيد الجعفرية</dc:title>
</cp:coreProperties>
</file>