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left"/>
        <w:rPr/>
      </w:pPr>
      <w:r>
        <w:rPr>
          <w:rFonts w:cs="Jaridah;Times New Roman" w:ascii="Jaridah;Times New Roman" w:hAnsi="Jaridah;Times New Roman"/>
          <w:b/>
          <w:bCs/>
          <w:color w:val="FF0000"/>
          <w:sz w:val="27"/>
          <w:szCs w:val="27"/>
          <w:u w:val="single"/>
          <w:rtl w:val="true"/>
          <w:lang w:bidi="ar-SA"/>
        </w:rPr>
        <w:t xml:space="preserve">:: </w:t>
      </w:r>
      <w:r>
        <w:rPr>
          <w:rFonts w:ascii="Jaridah;Times New Roman" w:hAnsi="Jaridah;Times New Roman" w:cs="Jaridah;Times New Roman"/>
          <w:b/>
          <w:b/>
          <w:bCs/>
          <w:color w:val="FF0000"/>
          <w:sz w:val="27"/>
          <w:sz w:val="27"/>
          <w:szCs w:val="27"/>
          <w:u w:val="single"/>
          <w:rtl w:val="true"/>
          <w:lang w:bidi="ar-SA"/>
        </w:rPr>
        <w:t xml:space="preserve">تستطيع ان تسلق بيضة بالموبايل </w:t>
      </w:r>
      <w:r>
        <w:rPr>
          <w:rFonts w:cs="Jaridah;Times New Roman" w:ascii="Jaridah;Times New Roman" w:hAnsi="Jaridah;Times New Roman"/>
          <w:b/>
          <w:bCs/>
          <w:color w:val="FF0000"/>
          <w:sz w:val="27"/>
          <w:szCs w:val="27"/>
          <w:u w:val="single"/>
          <w:rtl w:val="true"/>
          <w:lang w:bidi="ar-SA"/>
        </w:rPr>
        <w:t>!! ::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t xml:space="preserve"> </w:t>
        <w:br/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او تحديدا بالاشعة التى تخترق المخ والدم اثناء التحدث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>والتى من خلالها استطاعوا سلق بيضة فعلا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>هذة التجربة الغريبة تمت عبر اثنان من الصحفيين الروس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sz w:val="27"/>
          <w:szCs w:val="27"/>
          <w:rtl w:val="true"/>
        </w:rPr>
        <w:drawing>
          <wp:inline distT="0" distB="0" distL="0" distR="0">
            <wp:extent cx="190373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t> </w:t>
        <w:br/>
        <w:t xml:space="preserve">&gt;&gt; </w:t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فلاديمير لاجوفسكى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t xml:space="preserve">&lt;&lt; </w:t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و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t xml:space="preserve">&gt;&gt; </w:t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اندرية موسينكو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t xml:space="preserve">&lt;&lt; </w:t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واللذان كتبا موضوعا عن اضرار الموبايل فقاموا بهذة التجربة الغريبة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عن طريق جهازى الموبايل خاصتهما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>وقد قاما بعمل ميكرويف مبسط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كما هو مبين فى الصورة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sz w:val="27"/>
          <w:szCs w:val="27"/>
          <w:rtl w:val="true"/>
        </w:rPr>
        <w:drawing>
          <wp:inline distT="0" distB="0" distL="0" distR="0">
            <wp:extent cx="2858135" cy="257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t> </w:t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حيث وضعوا موبايل على كل جانب من جوانب البيضة وقاموا بتشغيل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تسجيل صوت واتصلو من الموبايل للاخر حتى لا تغلق الموبايلات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وكانك تتحدث فعلا فيها ،،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  <w:t xml:space="preserve">&gt;&gt; </w:t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>فوجدوا البيضة قد اصبحت دافئة فى خلال خمسه عشر دقيقة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  <w:t xml:space="preserve">&gt;&gt; </w:t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ووجدوها ساخنة فى خلال خمسة وعشرون دقيقة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  <w:t xml:space="preserve">&gt;&gt; </w:t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ووجدوها ساخنة جدا فى خلال اربعين دقيقة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  <w:t xml:space="preserve">&gt;&gt; </w:t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اما بعد خمسة وستون دقيقة فقد اصبحت البيضة مطهوة تماما 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>كما ترون فى الصور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sz w:val="27"/>
          <w:szCs w:val="27"/>
          <w:rtl w:val="true"/>
        </w:rPr>
        <w:drawing>
          <wp:inline distT="0" distB="0" distL="0" distR="0">
            <wp:extent cx="2858135" cy="2427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t> </w:t>
      </w:r>
      <w:r>
        <w:rPr>
          <w:rtl w:val="true"/>
        </w:rPr>
        <w:t xml:space="preserve"> </w:t>
      </w:r>
    </w:p>
    <w:p>
      <w:pPr>
        <w:pStyle w:val="Normal"/>
        <w:spacing w:lineRule="atLeast" w:line="288" w:before="0" w:after="240"/>
        <w:jc w:val="left"/>
        <w:rPr/>
      </w:pPr>
      <w:r>
        <w:rPr>
          <w:rFonts w:ascii="Jaridah;Times New Roman" w:hAnsi="Jaridah;Times New Roman" w:cs="Jaridah;Times New Roman"/>
          <w:color w:val="FF0000"/>
          <w:sz w:val="27"/>
          <w:sz w:val="27"/>
          <w:szCs w:val="27"/>
          <w:shd w:fill="FFFF00" w:val="clear"/>
          <w:rtl w:val="true"/>
          <w:lang w:bidi="ar-SA"/>
        </w:rPr>
        <w:t xml:space="preserve">من هنا يتضح نتائج معينة وهى </w:t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rtl w:val="true"/>
          <w:lang w:bidi="ar-SA"/>
        </w:rPr>
        <w:t>:</w:t>
        <w:br/>
        <w:br/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lang w:bidi="ar-SA"/>
        </w:rPr>
        <w:t>1</w:t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rtl w:val="true"/>
          <w:lang w:bidi="ar-SA"/>
        </w:rPr>
        <w:t xml:space="preserve">) </w:t>
      </w:r>
      <w:r>
        <w:rPr>
          <w:rFonts w:ascii="Jaridah;Times New Roman" w:hAnsi="Jaridah;Times New Roman" w:cs="Jaridah;Times New Roman"/>
          <w:color w:val="FF0000"/>
          <w:sz w:val="27"/>
          <w:sz w:val="27"/>
          <w:szCs w:val="27"/>
          <w:shd w:fill="FFFF00" w:val="clear"/>
          <w:rtl w:val="true"/>
          <w:lang w:bidi="ar-SA"/>
        </w:rPr>
        <w:t xml:space="preserve">ان طهو البيض بالموبايل ممكن ولكن مكلف جدا </w:t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rtl w:val="true"/>
          <w:lang w:bidi="ar-SA"/>
        </w:rPr>
        <w:br/>
        <w:br/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lang w:bidi="ar-SA"/>
        </w:rPr>
        <w:t>2</w:t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rtl w:val="true"/>
          <w:lang w:bidi="ar-SA"/>
        </w:rPr>
        <w:t xml:space="preserve">) </w:t>
      </w:r>
      <w:r>
        <w:rPr>
          <w:rFonts w:ascii="Jaridah;Times New Roman" w:hAnsi="Jaridah;Times New Roman" w:cs="Jaridah;Times New Roman"/>
          <w:color w:val="FF0000"/>
          <w:sz w:val="27"/>
          <w:sz w:val="27"/>
          <w:szCs w:val="27"/>
          <w:shd w:fill="FFFF00" w:val="clear"/>
          <w:rtl w:val="true"/>
          <w:lang w:bidi="ar-SA"/>
        </w:rPr>
        <w:t xml:space="preserve">يمكن ان تطهو مخك فقط لو تحدثت ساعتين متواصلتين فى الموبايل </w:t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rtl w:val="true"/>
          <w:lang w:bidi="ar-SA"/>
        </w:rPr>
        <w:br/>
        <w:br/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lang w:bidi="ar-SA"/>
        </w:rPr>
        <w:t>3</w:t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rtl w:val="true"/>
          <w:lang w:bidi="ar-SA"/>
        </w:rPr>
        <w:t xml:space="preserve">) </w:t>
      </w:r>
      <w:r>
        <w:rPr>
          <w:rFonts w:ascii="Jaridah;Times New Roman" w:hAnsi="Jaridah;Times New Roman" w:cs="Jaridah;Times New Roman"/>
          <w:color w:val="FF0000"/>
          <w:sz w:val="27"/>
          <w:sz w:val="27"/>
          <w:szCs w:val="27"/>
          <w:shd w:fill="FFFF00" w:val="clear"/>
          <w:rtl w:val="true"/>
          <w:lang w:bidi="ar-SA"/>
        </w:rPr>
        <w:t>تستخدم التليفون الارضى قدر الامكان</w:t>
      </w:r>
      <w:r>
        <w:rPr>
          <w:rFonts w:cs="Jaridah;Times New Roman" w:ascii="Jaridah;Times New Roman" w:hAnsi="Jaridah;Times New Roman"/>
          <w:color w:val="FF0000"/>
          <w:sz w:val="27"/>
          <w:szCs w:val="27"/>
          <w:shd w:fill="FFFF00" w:val="clear"/>
          <w:rtl w:val="true"/>
          <w:lang w:bidi="ar-SA"/>
        </w:rPr>
        <w:br/>
      </w:r>
      <w:r>
        <w:rPr>
          <w:rFonts w:ascii="Jaridah;Times New Roman" w:hAnsi="Jaridah;Times New Roman" w:cs="Jaridah;Times New Roman"/>
          <w:color w:val="FF0000"/>
          <w:sz w:val="27"/>
          <w:sz w:val="27"/>
          <w:szCs w:val="27"/>
          <w:shd w:fill="FFFF00" w:val="clear"/>
          <w:rtl w:val="true"/>
          <w:lang w:bidi="ar-SA"/>
        </w:rPr>
        <w:t>وبالهناء والشفاء</w:t>
      </w:r>
      <w:r>
        <w:rPr>
          <w:rFonts w:ascii="Jaridah;Times New Roman" w:hAnsi="Jaridah;Times New Roman" w:cs="Jaridah;Times New Roman"/>
          <w:color w:val="FF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Jaridah;Times New Roman" w:ascii="Jaridah;Times New Roman" w:hAnsi="Jaridah;Times New Roman"/>
          <w:color w:val="FF0000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b/>
          <w:b/>
          <w:bCs/>
          <w:sz w:val="27"/>
          <w:sz w:val="27"/>
          <w:szCs w:val="27"/>
          <w:u w:val="single"/>
          <w:rtl w:val="true"/>
          <w:lang w:bidi="ar-SA"/>
        </w:rPr>
        <w:t>حقيقه</w:t>
      </w:r>
      <w:r>
        <w:rPr>
          <w:rFonts w:cs="Jaridah;Times New Roman" w:ascii="Jaridah;Times New Roman" w:hAnsi="Jaridah;Times New Roman"/>
          <w:sz w:val="27"/>
          <w:szCs w:val="27"/>
          <w:rtl w:val="true"/>
          <w:lang w:bidi="ar-SA"/>
        </w:rPr>
        <w:br/>
      </w:r>
      <w:r>
        <w:rPr>
          <w:rFonts w:ascii="Jaridah;Times New Roman" w:hAnsi="Jaridah;Times New Roman" w:cs="Jaridah;Times New Roman"/>
          <w:sz w:val="27"/>
          <w:sz w:val="27"/>
          <w:szCs w:val="27"/>
          <w:rtl w:val="true"/>
          <w:lang w:bidi="ar-SA"/>
        </w:rPr>
        <w:t xml:space="preserve">توفي احد الأشخاص كان يستخدم الموبايل بمعدلات مرتفعه تصل لعشرين ساعه يوميا بعد عام ونصف من بدايه ادمانه الموبايل </w:t>
      </w:r>
      <w:r>
        <w:rPr>
          <w:rFonts w:cs="Jaridah;Times New Roman" w:ascii="Jaridah;Times New Roman" w:hAnsi="Jaridah;Times New Roman"/>
          <w:sz w:val="17"/>
          <w:szCs w:val="17"/>
          <w:rtl w:val="true"/>
          <w:lang w:bidi="ar-SA"/>
        </w:rPr>
        <w:br/>
        <w:br/>
        <w:br/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br/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 w:type="textWrapping" w:clear="all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ridah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5:30:00Z</dcterms:created>
  <dc:creator>pc11</dc:creator>
  <dc:description/>
  <dc:language>en-US</dc:language>
  <cp:lastModifiedBy>47859</cp:lastModifiedBy>
  <dcterms:modified xsi:type="dcterms:W3CDTF">2007-04-14T15:30:00Z</dcterms:modified>
  <cp:revision>2</cp:revision>
  <dc:subject/>
  <dc:title>:: تستطيع ان تسلق بيضة بالموبايل </dc:title>
</cp:coreProperties>
</file>